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/6 AB-2:                                 Bodenarten II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m Laufe der Zeit entwickelt sich infolge der anhaltenden Bodenbildungsprozesse aus einem kaum differenzierten Rohboden ein in </w:t>
      </w:r>
      <w:r>
        <w:rPr>
          <w:rFonts w:cs="Arial" w:ascii="Arial" w:hAnsi="Arial"/>
          <w:b/>
          <w:sz w:val="24"/>
          <w:szCs w:val="24"/>
        </w:rPr>
        <w:t>Bodenhorizonte</w:t>
      </w:r>
      <w:r>
        <w:rPr>
          <w:rFonts w:cs="Arial" w:ascii="Arial" w:hAnsi="Arial"/>
          <w:sz w:val="24"/>
          <w:szCs w:val="24"/>
        </w:rPr>
        <w:t xml:space="preserve"> unterschiedlicher Farbe und Struktur gegliederter Bodenkörper. Dieser ist ein Gemenge jeweils typischer Korngrößen der Mineralien sowie ihrer räumlichen Zuordnung, dem </w:t>
      </w:r>
      <w:r>
        <w:rPr>
          <w:rFonts w:cs="Arial" w:ascii="Arial" w:hAnsi="Arial"/>
          <w:b/>
          <w:sz w:val="24"/>
          <w:szCs w:val="24"/>
        </w:rPr>
        <w:t>Bodengefüge</w:t>
      </w:r>
      <w:r>
        <w:rPr>
          <w:rFonts w:cs="Arial" w:ascii="Arial" w:hAnsi="Arial"/>
          <w:sz w:val="24"/>
          <w:szCs w:val="24"/>
        </w:rPr>
        <w:t xml:space="preserve">. Durch die Korngrößenzusammensetzung eines Bodens wird die </w:t>
      </w:r>
      <w:r>
        <w:rPr>
          <w:rFonts w:cs="Arial" w:ascii="Arial" w:hAnsi="Arial"/>
          <w:b/>
          <w:sz w:val="24"/>
          <w:szCs w:val="24"/>
        </w:rPr>
        <w:t xml:space="preserve">Bodenart </w:t>
      </w:r>
      <w:r>
        <w:rPr>
          <w:rFonts w:cs="Arial" w:ascii="Arial" w:hAnsi="Arial"/>
          <w:sz w:val="24"/>
          <w:szCs w:val="24"/>
        </w:rPr>
        <w:t xml:space="preserve">definiert. Sie bestimmt mit dem Gehalt an organischer Substanz in Abhängigkeit von der Bodenentwicklung das Porenvolumen des Boden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öden mit identischem Entwicklungsstatus, der sich durch eine bestimmte Horizontabfolge ausdrückt, bilden einen </w:t>
      </w:r>
      <w:r>
        <w:rPr>
          <w:rFonts w:cs="Arial" w:ascii="Arial" w:hAnsi="Arial"/>
          <w:b/>
          <w:sz w:val="24"/>
          <w:szCs w:val="24"/>
        </w:rPr>
        <w:t>Bodentyp</w:t>
      </w:r>
      <w:r>
        <w:rPr>
          <w:rFonts w:cs="Arial" w:ascii="Arial" w:hAnsi="Arial"/>
          <w:sz w:val="24"/>
          <w:szCs w:val="24"/>
        </w:rPr>
        <w:t xml:space="preserve">, z.B. die in Mitteleuropa weit verbreitete Braunerde. Meist kann man drei Horizonte unterscheiden: </w:t>
      </w:r>
      <w:r>
        <w:rPr>
          <w:rFonts w:cs="Arial" w:ascii="Arial" w:hAnsi="Arial"/>
          <w:b/>
          <w:sz w:val="24"/>
          <w:szCs w:val="24"/>
        </w:rPr>
        <w:t>A-Horizont = Oberboden, B-Horizont = Unterboden, C-Horizont = Ausgangsgestein</w:t>
      </w:r>
      <w:r>
        <w:rPr>
          <w:rFonts w:cs="Arial" w:ascii="Arial" w:hAnsi="Arial"/>
          <w:sz w:val="24"/>
          <w:szCs w:val="24"/>
        </w:rPr>
        <w:t>. Zwischen den Horizonten gibt es fließende Übergänge (A-B, B-C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1 Porengrößenverteilung und Korngrößenzusammensetzung einer Braunerd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635</wp:posOffset>
                </wp:positionH>
                <wp:positionV relativeFrom="paragraph">
                  <wp:posOffset>99695</wp:posOffset>
                </wp:positionV>
                <wp:extent cx="3094990" cy="363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63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1143"/>
                              <w:gridCol w:w="1143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hluf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a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Ah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Bv-Cv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v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h: humoser Oberbod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v: durch Verwitterung verbraunt und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lehm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v: schwach verwitterter Übergangshorizo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k: Luftkapazität (Werte Ah &lt; 5% und B &lt;8%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ehindern die Durchwurzelbarkeit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FK: nutzbare Feldkapazität: pflanzen-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fügbar gebundenes Bodenwass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W: Totwasser: nicht mehr pflanzen-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fügbares Bodenwass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▪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us: grobkörniges Verwitterungsproduk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on Granit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86pt;mso-wrap-distance-left:9.05pt;mso-wrap-distance-right:9.05pt;mso-wrap-distance-top:0pt;mso-wrap-distance-bottom:0pt;margin-top:7.85pt;mso-position-vertical-relative:text;margin-left:240.05pt;mso-position-horizontal-relative:text">
                <v:textbox>
                  <w:txbxContent>
                    <w:tbl>
                      <w:tblPr>
                        <w:tblW w:w="45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1143"/>
                        <w:gridCol w:w="1143"/>
                        <w:gridCol w:w="1143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lu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h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v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Bv-Cv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v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Ah: humoser Oberbod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Bv: durch Verwitterung verbraunt und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Verlehm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Cv: schwach verwitterter Übergangshorizon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Lk: Luftkapazität (Werte Ah &lt; 5% und B &lt;8%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behindern die Durchwurzelbarkeit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nFK: nutzbare Feldkapazität: pflanzen-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verfügbar gebundenes Bodenwasse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TW: Totwasser: nicht mehr pflanzen-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verfügbares Bodenwasser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▪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us: grobkörniges Verwitterungsprodukt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von Granit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29845</wp:posOffset>
                </wp:positionV>
                <wp:extent cx="3028315" cy="3304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330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7020" cy="3205480"/>
                                  <wp:effectExtent l="0" t="0" r="0" b="0"/>
                                  <wp:docPr id="3" name="Bild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7020" cy="320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260.2pt;mso-wrap-distance-left:9.05pt;mso-wrap-distance-right:9.05pt;mso-wrap-distance-top:0pt;mso-wrap-distance-bottom:0pt;margin-top:2.3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7020" cy="3205480"/>
                            <wp:effectExtent l="0" t="0" r="0" b="0"/>
                            <wp:docPr id="4" name="Bild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7020" cy="320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t>(Quelle: verändert nach www.lfl.bayern.de/iab/boden/10654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8"/>
          <w:szCs w:val="18"/>
          <w:lang w:val="en-US" w:eastAsia="de-DE"/>
        </w:rPr>
      </w:pPr>
      <w:r>
        <w:rPr>
          <w:rFonts w:eastAsia="Times New Roman" w:cs="Verdana" w:ascii="Verdana" w:hAnsi="Verdana"/>
          <w:sz w:val="18"/>
          <w:szCs w:val="18"/>
          <w:lang w:val="en-US" w:eastAsia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fgabe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Beschreiben Sie das typische Profil eines Bodens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rläutern Sie die Eigenschaften einer Braunerde mithilfe von M1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3. Bewerten Sie die Nutzbarkeit der Braunerde (M1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4. Erläutern Sie die Zusammenhänge zwischen Bodenart und Bodenfruchtbarkei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reiten Sie eine kurze Ergebnispräsentation vor!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mulieren Sie dafür die wesentlichen Einflussfaktoren für Bodenfruchtbarkeit auf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Metaplankarten.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äsentieren Sie Ihre Ergebnisse und gestalten Sie das Tafelbil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312" w:before="90" w:after="90"/>
    </w:pPr>
    <w:rPr>
      <w:rFonts w:ascii="Verdana" w:hAnsi="Verdana" w:eastAsia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6:00Z</dcterms:created>
  <dc:creator>GEO-Seminar Schmidt</dc:creator>
  <dc:description/>
  <dc:language>en-US</dc:language>
  <cp:lastModifiedBy>Manz</cp:lastModifiedBy>
  <dcterms:modified xsi:type="dcterms:W3CDTF">2013-03-04T12:06:00Z</dcterms:modified>
  <cp:revision>2</cp:revision>
  <dc:subject/>
  <dc:title/>
</cp:coreProperties>
</file>